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动力与能源工程学院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研究生导师接收推免生（直博生）同意书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62"/>
        <w:gridCol w:w="1909"/>
        <w:gridCol w:w="3207"/>
      </w:tblGrid>
      <w:tr>
        <w:trPr>
          <w:trHeight w:val="7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免生姓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学校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科专业名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免研究生专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生导师姓名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4099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560"/>
              <w:jc w:val="left"/>
              <w:textAlignment w:val="auto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同意推免到哈尔滨工程大学动力与能源工程学院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专业、师从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老师就读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硕士、博士）研究生。</w:t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3640"/>
              <w:jc w:val="left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推免生本人签字：</w:t>
            </w:r>
          </w:p>
          <w:p>
            <w:pPr>
              <w:pStyle w:val="Normal"/>
              <w:ind w:firstLine="3640"/>
              <w:jc w:val="left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051" w:hRule="atLeast"/>
        </w:trPr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560"/>
              <w:jc w:val="left"/>
              <w:textAlignment w:val="auto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560"/>
              <w:jc w:val="left"/>
              <w:textAlignment w:val="auto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同意接收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同学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跟随自己攻读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硕士、博士）研究生。并承诺：同意在该生入学后的一年内、在正常发放研究生助学金的基础上、额外奖励该生人民币一万元整作为导师奖学金。</w:t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3640"/>
              <w:jc w:val="left"/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接收导师签字：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2:58Z</dcterms:created>
  <dc:creator>Administrator</dc:creator>
  <dc:description/>
  <dc:language>en-US</dc:language>
  <cp:lastModifiedBy>白明</cp:lastModifiedBy>
  <cp:lastPrinted>2021-04-28T16:53:00Z</cp:lastPrinted>
  <dcterms:modified xsi:type="dcterms:W3CDTF">2021-04-28T08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48FF5737A4BB8B5246856BECCF27A</vt:lpwstr>
  </property>
  <property fmtid="{D5CDD505-2E9C-101B-9397-08002B2CF9AE}" pid="3" name="KSOProductBuildVer">
    <vt:lpwstr>2052-11.1.0.10463</vt:lpwstr>
  </property>
</Properties>
</file>