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动力与能源工程学院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年硕士入学考试复试办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复试名单（见附件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招生工作领导小组名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长：马修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员：王玉珅、</w:t>
      </w:r>
      <w:r>
        <w:rPr>
          <w:rFonts w:ascii="宋体;SimSun" w:hAnsi="宋体;SimSun" w:cs="宋体;SimSun"/>
          <w:kern w:val="0"/>
          <w:sz w:val="24"/>
          <w:szCs w:val="24"/>
        </w:rPr>
        <w:t>李淑英、丛建伟、李彦军、高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资格审查小组名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长：曹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员：张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复试办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笔试：满分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，计入复试总成绩。笔试主要为专业知识测试，考试时间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。（笔试科目以招生简章所列科目为准。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二）综合素质面试：满分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，计入复试总成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综合素质面试主要考核考生的素质与能力，一般包括以下内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大学阶段学习情况及成绩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全面考核考生对本学科理论知识和应用技能掌握程度，利用所学理论分析和解决问题的能力，对本学科发展动态的了解，在本专业领域发展的潜力以及其科研能力和水平，了解其科研成果，如已发表的论文、获奖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创新精神和创新能力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本学科以外的学习、科研、社会实践（学生工作、社团活动、志愿服务等）或实际工作表现等方面的情况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心理健康状况考核包括事业心、责任感、协作性和心理健康情况；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思想政治品德考核主要考核考生的政治态度、思想表现、工作学习情况、职业道德、遵纪守法等内容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人文素养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举止、表达和礼仪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外语测试：外语测试共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，包括听力测试和口语测试，各占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，计入复试总成绩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、拟录取工作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复试总成绩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初试总成绩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复试总成绩。拟录取考生的名单严格依据总成绩在专业的排名确定，排序由高向低依次录取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教育部文件规定，对存在下列情况之一的考生不予拟录取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未按规定时间到学校参加复试的考生视为弃权，不予拟录取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凡有以下情况之一的考生不予</w:t>
      </w:r>
      <w:r>
        <w:rPr>
          <w:rFonts w:ascii="宋体;SimSun" w:hAnsi="宋体;SimSun" w:cs="宋体;SimSun"/>
          <w:sz w:val="24"/>
        </w:rPr>
        <w:t>拟</w:t>
      </w:r>
      <w:r>
        <w:rPr>
          <w:rFonts w:ascii="宋体;SimSun" w:hAnsi="宋体;SimSun" w:cs="宋体;SimSun"/>
          <w:sz w:val="24"/>
          <w:szCs w:val="24"/>
        </w:rPr>
        <w:t>录取：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复试总成绩低于</w:t>
      </w:r>
      <w:r>
        <w:rPr>
          <w:rFonts w:cs="宋体;SimSun" w:ascii="宋体;SimSun" w:hAnsi="宋体;SimSun"/>
          <w:sz w:val="24"/>
          <w:szCs w:val="24"/>
        </w:rPr>
        <w:t>225</w:t>
      </w:r>
      <w:r>
        <w:rPr>
          <w:rFonts w:ascii="宋体;SimSun" w:hAnsi="宋体;SimSun" w:cs="宋体;SimSun"/>
          <w:sz w:val="24"/>
          <w:szCs w:val="24"/>
        </w:rPr>
        <w:t>分；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专业课笔试成绩低于</w:t>
      </w:r>
      <w:r>
        <w:rPr>
          <w:rFonts w:cs="宋体;SimSun" w:ascii="宋体;SimSun" w:hAnsi="宋体;SimSun"/>
          <w:sz w:val="24"/>
          <w:szCs w:val="24"/>
        </w:rPr>
        <w:t>110</w:t>
      </w:r>
      <w:r>
        <w:rPr>
          <w:rFonts w:ascii="宋体;SimSun" w:hAnsi="宋体;SimSun" w:cs="宋体;SimSun"/>
          <w:sz w:val="24"/>
          <w:szCs w:val="24"/>
        </w:rPr>
        <w:t>分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综合面试成绩低于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；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外语测试低于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思想政治素质和道德品质考核不合格者不予拟录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体检不合格者不予拟录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经复试合格确定的拟录取考生还需上报国家审核，最终录取将以教育部审核通过的考生名单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复试安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笔试时间：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8:30-11:3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地点：动力楼</w:t>
      </w:r>
      <w:r>
        <w:rPr>
          <w:rFonts w:cs="宋体;SimSun" w:ascii="宋体;SimSun" w:hAnsi="宋体;SimSun"/>
          <w:sz w:val="24"/>
          <w:szCs w:val="24"/>
        </w:rPr>
        <w:t>417</w:t>
      </w:r>
      <w:r>
        <w:rPr>
          <w:rFonts w:ascii="宋体;SimSun" w:hAnsi="宋体;SimSun" w:cs="宋体;SimSun"/>
          <w:sz w:val="24"/>
          <w:szCs w:val="24"/>
        </w:rPr>
        <w:t>、动力楼</w:t>
      </w:r>
      <w:r>
        <w:rPr>
          <w:rFonts w:cs="宋体;SimSun" w:ascii="宋体;SimSun" w:hAnsi="宋体;SimSun"/>
          <w:sz w:val="24"/>
          <w:szCs w:val="24"/>
        </w:rPr>
        <w:t>317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面试时间：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3: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地点：动力楼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楼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楼教室，考生具体分组情况见当天通知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复试资格审查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  <w:szCs w:val="24"/>
        </w:rPr>
        <w:t>参加复试的考生均须于复试前提供以下材料（本校及本地考生资格审查时间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；外地考生资格审查时间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）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准考证原件及复印件；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身份证（或军官证）原件及复印件；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学历证书原件及复印件（应届本科毕业生交验学生证原件及复印件，毕业证书入学时交验）；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在校历年学习成绩表（须加盖教务或人事部门公章）；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《哈尔滨工程大学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硕士研究生复试政审表》（附件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复试费每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5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除上述材料外，单独考试考生和强军计划考生需提供两份《哈尔滨工程大学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单独考试考生专家推荐书》（附件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，强军计划考生除需验毕业证书外，还需验学士学位证书。</w:t>
      </w:r>
    </w:p>
    <w:p>
      <w:pPr>
        <w:pStyle w:val="Normal"/>
        <w:spacing w:lineRule="exact" w:line="5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七、体检安排见附件。</w:t>
      </w:r>
    </w:p>
    <w:p>
      <w:pPr>
        <w:pStyle w:val="Normal"/>
        <w:spacing w:lineRule="exact" w:line="5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复试结果查询方式：考生可以通过学院网站查看公示的复试结果，对复试结果有异议可于公示期内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内）向学校研究生院综合办公室提出异议，联系电话</w:t>
      </w:r>
      <w:r>
        <w:rPr>
          <w:rFonts w:cs="宋体;SimSun" w:ascii="宋体;SimSun" w:hAnsi="宋体;SimSun"/>
          <w:sz w:val="24"/>
          <w:szCs w:val="24"/>
        </w:rPr>
        <w:t>82519679</w:t>
      </w:r>
      <w:r>
        <w:rPr>
          <w:rFonts w:ascii="宋体;SimSun" w:hAnsi="宋体;SimSun" w:cs="宋体;SimSun"/>
          <w:sz w:val="24"/>
          <w:szCs w:val="24"/>
        </w:rPr>
        <w:t>，联系人邮箱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liyonghua@hrbeu.edu.cn</w:t>
        </w:r>
      </w:hyperlink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动力与能源工程学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yonghua@hrbe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6:36:00Z</dcterms:created>
  <dc:creator>微软用户</dc:creator>
  <dc:description/>
  <cp:keywords/>
  <dc:language>en-US</dc:language>
  <cp:lastModifiedBy>User</cp:lastModifiedBy>
  <cp:lastPrinted>2012-04-05T17:21:00Z</cp:lastPrinted>
  <dcterms:modified xsi:type="dcterms:W3CDTF">2012-04-06T03:14:00Z</dcterms:modified>
  <cp:revision>38</cp:revision>
  <dc:subject/>
  <dc:title/>
</cp:coreProperties>
</file>